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ynamic Stretche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107" w:after="107"/>
        <w:ind w:left="107" w:right="107" w:hanging="0"/>
        <w:rPr/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Arm Swing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>1. Stand tall and hold arms out to your side.</w:t>
        <w:br/>
        <w:t>2. Slowly swing your arms back and forth across the front of your body.</w:t>
        <w:br/>
        <w:t xml:space="preserve">3. Repeat this continuous motion for 30 seconds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85945</wp:posOffset>
            </wp:positionH>
            <wp:positionV relativeFrom="line">
              <wp:posOffset>635</wp:posOffset>
            </wp:positionV>
            <wp:extent cx="1905000" cy="190373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br/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Side Bend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 xml:space="preserve">1. Stand with a shoulder width stance. Place a toning bar on your shoulders (optional)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 xml:space="preserve">2. Lean to one side keeping your torso straight. Do not bend forward or backwards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 xml:space="preserve">3. Hold for a count of 2 and then repeat to the other side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Trunk Rotation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>1. Stand with a shoulder width stance. Place hands on hips.</w:t>
        <w:br/>
        <w:t xml:space="preserve">2. With knees slightly bent, turn from side to side keeping feet firmly on the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line">
              <wp:posOffset>-208915</wp:posOffset>
            </wp:positionV>
            <wp:extent cx="1905000" cy="190373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>floor.</w:t>
        <w:br/>
        <w:br/>
        <w:br/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Full Back Stretch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>1. Lie on your back and bring both your knees to your chest with hands clasped under back of knees.</w:t>
        <w:br/>
        <w:t>2. Roll forwards until your feet touch the floor and then immediately roll back until just before your head touches the floor.</w:t>
        <w:br/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85945</wp:posOffset>
            </wp:positionH>
            <wp:positionV relativeFrom="line">
              <wp:posOffset>-50800</wp:posOffset>
            </wp:positionV>
            <wp:extent cx="1905000" cy="190373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Abdominal Stretch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 xml:space="preserve">1. Start by lying on your back on the stability ball holding a toning bar at your chest (the toning bar is optional)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 xml:space="preserve">2. Push back with your feet and simultaneously push the bar over and behind your head. </w:t>
        <w:br/>
        <w:t xml:space="preserve">3. Your legs should be straight and your arms outstretched. </w:t>
        <w:br/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Hamstring Stretch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 xml:space="preserve">1. Lie on your back and place a piece of exercise tubing (or rolled up towel) around the bottom of one of your feet. </w:t>
      </w:r>
    </w:p>
    <w:p>
      <w:pPr>
        <w:pStyle w:val="Normal"/>
        <w:spacing w:lineRule="auto" w:line="240" w:before="107" w:after="107"/>
        <w:ind w:left="107" w:right="107" w:hanging="0"/>
        <w:rPr>
          <w:rFonts w:ascii="Comic Sans MS" w:hAnsi="Comic Sans MS" w:eastAsia="Times New Roman" w:cs="Comic Sans MS"/>
          <w:color w:val="000000"/>
          <w:sz w:val="24"/>
          <w:szCs w:val="24"/>
          <w:lang w:eastAsia="en-CA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 xml:space="preserve">2. Pull the tubing and raise your leg at the same time until a comfortable stretch is felt. </w:t>
        <w:br/>
        <w:br/>
        <w:br/>
        <w:br/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Groin Stretch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>1. Start by placing your right knee on top of a stability ball and maintain your balance.</w:t>
        <w:br/>
        <w:t>2. Slowly spread your leg out to the side until you feel a stretch on the inside of your thigh.</w:t>
        <w:br/>
      </w:r>
    </w:p>
    <w:p>
      <w:pPr>
        <w:pStyle w:val="Normal"/>
        <w:spacing w:lineRule="auto" w:line="240" w:before="107" w:after="107"/>
        <w:ind w:left="107" w:right="10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79315</wp:posOffset>
            </wp:positionH>
            <wp:positionV relativeFrom="line">
              <wp:posOffset>-149860</wp:posOffset>
            </wp:positionV>
            <wp:extent cx="1905000" cy="1903730"/>
            <wp:effectExtent l="0" t="0" r="0" b="0"/>
            <wp:wrapSquare wrapText="bothSides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br/>
        <w:br/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Alternate Toe Touche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 xml:space="preserve">1. Start by standing with your feet spread as far apart as comfortably possible. </w:t>
        <w:br/>
        <w:t xml:space="preserve">2. Lean forward toward one leg and try to reach your foot or until a </w:t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comfortable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t xml:space="preserve"> stretch is felt in your low back and hamstrings.</w:t>
        <w:br/>
        <w:t>3. Now try to touch the other foot with the opposite arm. This motion should be continuous alternately touching each foot (as close as possible) with the opposite hand.</w:t>
        <w:br/>
      </w:r>
    </w:p>
    <w:p>
      <w:pPr>
        <w:pStyle w:val="Normal"/>
        <w:spacing w:lineRule="auto" w:line="240" w:before="107" w:after="107"/>
        <w:ind w:left="107" w:right="107" w:hanging="0"/>
        <w:rPr/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lang w:eastAsia="en-CA"/>
        </w:rPr>
        <w:t>Leg Swings</w:t>
      </w:r>
      <w:r>
        <w:rPr>
          <w:rFonts w:eastAsia="Times New Roman" w:cs="Comic Sans MS" w:ascii="Comic Sans MS" w:hAnsi="Comic Sans MS"/>
          <w:color w:val="000000"/>
          <w:sz w:val="24"/>
          <w:szCs w:val="24"/>
          <w:lang w:eastAsia="en-CA"/>
        </w:rPr>
        <w:br/>
        <w:t xml:space="preserve">1. Start by standing with your feet shoulder width apart. </w:t>
        <w:br/>
        <w:t>2. Keeping your upper body perpendicular to the ground swing one leg forward and backward.</w:t>
        <w:br/>
        <w:t xml:space="preserve">3. Do not swing your leg so hard that you cannot keep your upper body from moving. </w:t>
        <w:br/>
        <w:t>4. You can also swing your leg across your body stretching the abductors and adduct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5:00Z</dcterms:created>
  <dc:creator>user</dc:creator>
  <dc:description/>
  <dc:language>en-US</dc:language>
  <cp:lastModifiedBy>user</cp:lastModifiedBy>
  <dcterms:modified xsi:type="dcterms:W3CDTF">2013-01-17T13:05:00Z</dcterms:modified>
  <cp:revision>2</cp:revision>
  <dc:subject/>
  <dc:title/>
</cp:coreProperties>
</file>